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7</w:t>
        <w:tab/>
        <w:t>4.</w:t>
        <w:tab/>
        <w:t>Form: Execution by General Partnership With Individual Partner Authorized to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7-1</w:t>
        <w:tab/>
        <w:t>Execution by general partnership with individual partner authorized to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PARTNERSHIP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organization</w:t>
      </w:r>
      <w:r>
        <w:rPr>
          <w:bCs/>
        </w:rPr>
        <w:t>]_ _</w:t>
      </w:r>
      <w:r>
        <w:rPr/>
        <w:t xml:space="preserve"> partnership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individual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